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945</wp:posOffset>
            </wp:positionH>
            <wp:positionV relativeFrom="paragraph">
              <wp:posOffset>63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Departamento de Ingeniería Industrial</w:t>
        <w:tab/>
        <w:tab/>
        <w:t xml:space="preserve">  </w:t>
        <w:tab/>
        <w:t>IN46A Contabilidad y Control de Gestión</w:t>
      </w:r>
    </w:p>
    <w:p>
      <w:pPr>
        <w:pStyle w:val="Normal"/>
        <w:rPr>
          <w:sz w:val="18"/>
        </w:rPr>
      </w:pPr>
      <w:r>
        <w:rPr>
          <w:sz w:val="18"/>
        </w:rPr>
        <w:t>Facultad de Ciencias Físicas y Matemáticas</w:t>
        <w:tab/>
        <w:tab/>
        <w:t>Semestre: Otoño 2007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Universidad de Chile</w:t>
        <w:tab/>
        <w:t xml:space="preserve">              </w:t>
        <w:tab/>
        <w:t xml:space="preserve">        </w:t>
        <w:tab/>
        <w:tab/>
        <w:t>Prof: Vicente Astorga P</w:t>
        <w:tab/>
        <w:tab/>
        <w:tab/>
        <w:t xml:space="preserve">                      </w:t>
        <w:tab/>
        <w:t xml:space="preserve">    </w:t>
        <w:tab/>
        <w:tab/>
        <w:t xml:space="preserve">                Aux.: Héctor Álvare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Pauta CTP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gunta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058"/>
        <w:gridCol w:w="2245"/>
        <w:gridCol w:w="2245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ció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n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ber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 (T1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 Soci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ción (T2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 (20.000*550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da Banco</w:t>
            </w:r>
          </w:p>
          <w:p>
            <w:pPr>
              <w:pStyle w:val="Normal"/>
              <w:rPr/>
            </w:pPr>
            <w:r>
              <w:rPr/>
              <w:t>(20.000*550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ería en tránsi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endo oficina (T3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ntí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cipo arriend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 (arriendo del mes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a Mobiliario (T4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o Fij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ura flete (T5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nta x pag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ería en tránsi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 (T6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ería en tránsit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gada mercaderí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erí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o bancario (T7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o Corto plaz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a 40 asientos (T8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ería (22040/1000)*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por Ven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eso por Ven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a computador (T9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o Fij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 (T10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a Camionet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o Fij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1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a 100 asientos (T11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ería (22040/1000)*1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por Ven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eso por Ven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a 100 asientos T (12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ería (22040/1000)*1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por Ven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eso por Ven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ldo Sr. Clavo (T13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 (Sueldo Sr. Clavo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ldo Vendedor (T14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 (Sueldo Vendedor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os Comunes (T15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V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siones (T16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 (pago comisión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eciación (T17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onet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 (3000*0,6/60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ado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 (600*0,75/36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iario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 (7000*0,6/60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eciación acumul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0+12,5+70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abe destacar que el bono entregado al Sr. Calvo se devenga el 1 del mes siguiente ya que depende del cierre y resultado mensual de la empresa. Por lo que no se incluye en este mes, sino el primer día del mes siguiente. También con el depósito a plazo que el interés se devenga al momento de cumplirse 1 mes, o sea al mes sigu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DOS FINANCIEROS</w:t>
      </w:r>
    </w:p>
    <w:p>
      <w:pPr>
        <w:pStyle w:val="Normal"/>
        <w:rPr/>
      </w:pPr>
      <w:r>
        <w:rPr/>
        <w:t>Balance al 30.01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IVO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1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da Banc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o a plaz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nta x pagar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derí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o Fij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reciación Acumula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32,5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MON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ntí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o Arriend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dad del Period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7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do de Resultados desde el 01.01 al 30.01</w:t>
      </w:r>
    </w:p>
    <w:tbl>
      <w:tblPr>
        <w:tblW w:w="3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076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resos por vent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o por vent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9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en de Explotació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22.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ado Operació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7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auta pregunta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que una empresa este en situación de quiebra deben cumplirse tres criterios básicos.</w:t>
      </w:r>
    </w:p>
    <w:p>
      <w:pPr>
        <w:pStyle w:val="TextBody"/>
        <w:numPr>
          <w:ilvl w:val="0"/>
          <w:numId w:val="2"/>
        </w:numPr>
        <w:rPr/>
      </w:pPr>
      <w:r>
        <w:rPr/>
        <w:t>Que la empresa tenga pérdida operacional en el periodo</w:t>
      </w:r>
    </w:p>
    <w:p>
      <w:pPr>
        <w:pStyle w:val="TextBody"/>
        <w:numPr>
          <w:ilvl w:val="0"/>
          <w:numId w:val="2"/>
        </w:numPr>
        <w:rPr/>
      </w:pPr>
      <w:r>
        <w:rPr/>
        <w:t>Que los activos circulantes sean menores que los pasivos circulantes</w:t>
      </w:r>
    </w:p>
    <w:p>
      <w:pPr>
        <w:pStyle w:val="TextBody"/>
        <w:numPr>
          <w:ilvl w:val="0"/>
          <w:numId w:val="2"/>
        </w:numPr>
        <w:rPr/>
      </w:pPr>
      <w:r>
        <w:rPr/>
        <w:t>Que la empresa lleve pérdidas consecutivas</w:t>
      </w:r>
    </w:p>
    <w:p>
      <w:pPr>
        <w:pStyle w:val="TextBody"/>
        <w:rPr/>
      </w:pPr>
      <w:r>
        <w:rPr/>
        <w:t>La prioridad que tienen los acreedores lo define la ley y son (en orden de mayor a menor importancia)</w:t>
      </w:r>
    </w:p>
    <w:p>
      <w:pPr>
        <w:pStyle w:val="TextBody"/>
        <w:numPr>
          <w:ilvl w:val="0"/>
          <w:numId w:val="3"/>
        </w:numPr>
        <w:rPr/>
      </w:pPr>
      <w:r>
        <w:rPr/>
        <w:t>Trabajadores</w:t>
      </w:r>
    </w:p>
    <w:p>
      <w:pPr>
        <w:pStyle w:val="TextBody"/>
        <w:numPr>
          <w:ilvl w:val="0"/>
          <w:numId w:val="3"/>
        </w:numPr>
        <w:rPr/>
      </w:pPr>
      <w:r>
        <w:rPr/>
        <w:t>Fisco</w:t>
      </w:r>
    </w:p>
    <w:p>
      <w:pPr>
        <w:pStyle w:val="TextBody"/>
        <w:numPr>
          <w:ilvl w:val="0"/>
          <w:numId w:val="3"/>
        </w:numPr>
        <w:rPr/>
      </w:pPr>
      <w:r>
        <w:rPr/>
        <w:t>Acreedores que tengan garantías (hipotecas, prendas, etc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Resto de acreedores con respaldo de facturas o documentos de pago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6:02:00Z</dcterms:created>
  <dc:creator>U</dc:creator>
  <dc:description/>
  <cp:keywords/>
  <dc:language>en-US</dc:language>
  <cp:lastModifiedBy>Toshiba</cp:lastModifiedBy>
  <dcterms:modified xsi:type="dcterms:W3CDTF">2007-08-27T00:27:00Z</dcterms:modified>
  <cp:revision>11</cp:revision>
  <dc:subject/>
  <dc:title>Departamento de Ingeniería Industrial</dc:title>
</cp:coreProperties>
</file>